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299"/>
      </w:tblGrid>
      <w:tr>
        <w:trPr>
          <w:trHeight w:val="184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85825" cy="929640"/>
                  <wp:effectExtent l="0" t="0" r="0" b="0"/>
                  <wp:docPr id="1" name="Brasão_jpeg_ofici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asão_jpeg_ofici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ARAGUARI</w:t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de Saúde</w:t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a Dr. Afrânio, 163, Centro - (34) 3690-3273</w:t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saude_araguari@yahoo.com.br</w:t>
              </w:r>
            </w:hyperlink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enter" w:pos="2160" w:leader="none"/>
                <w:tab w:val="right" w:pos="8838" w:leader="none"/>
              </w:tabs>
              <w:spacing w:lineRule="auto" w:line="27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38.440-018 - Araguari – Minas Gerai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TÓRIO 1° QUADRIMESTRE/ 202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O DE NUTRIÇÃ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DIMENTO HOME OFFICE (ONLINE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Resolução CFN nº 646 de 18 de março de 2020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237109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632"/>
                              <w:gridCol w:w="670"/>
                              <w:gridCol w:w="645"/>
                              <w:gridCol w:w="10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ev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br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42.8pt;mso-wrap-distance-left:7.05pt;mso-wrap-distance-right:7.05pt;mso-wrap-distance-top:0pt;mso-wrap-distance-bottom:0pt;margin-top:8.8pt;mso-position-vertical-relative:text;margin-left:11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632"/>
                        <w:gridCol w:w="670"/>
                        <w:gridCol w:w="645"/>
                        <w:gridCol w:w="10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v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r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*Havia uma nutricionista de férias no mês de març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ITAS DOMICILIARES – PHA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2290445" cy="543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41"/>
                              <w:gridCol w:w="670"/>
                              <w:gridCol w:w="650"/>
                              <w:gridCol w:w="101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ev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br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42.8pt;mso-wrap-distance-left:7.05pt;mso-wrap-distance-right:7.05pt;mso-wrap-distance-top:0pt;mso-wrap-distance-bottom:0pt;margin-top:8.8pt;mso-position-vertical-relative:text;margin-left:1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41"/>
                        <w:gridCol w:w="670"/>
                        <w:gridCol w:w="650"/>
                        <w:gridCol w:w="101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v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r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DIMENTOS REFERENTES À CONCESSÃO DE LEITES/ FÓRMULAS ALIMENTARES (AMBULATORIAL + PHAD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30"/>
        <w:gridCol w:w="630"/>
        <w:gridCol w:w="666"/>
        <w:gridCol w:w="641"/>
        <w:gridCol w:w="1016"/>
      </w:tblGrid>
      <w:tr>
        <w:trPr>
          <w:trHeight w:val="33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45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° aten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</w:t>
            </w:r>
          </w:p>
        </w:tc>
      </w:tr>
      <w:tr>
        <w:trPr>
          <w:trHeight w:val="40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om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** Desde o mês de abril de 2020 os atendimentos individualizados e os grupos nas unidades saúde da família (POEP’S), estão suspensos devido às ações de enfrentamento ao coronavírus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OMPANHAMENTO BOLSA FAMÍLIA NA SAÚD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ª vigência de 2021 (janeiro a abril):</w:t>
      </w:r>
      <w:r>
        <w:rPr>
          <w:rFonts w:cs="Arial" w:ascii="Arial" w:hAnsi="Arial"/>
        </w:rPr>
        <w:t xml:space="preserve"> em aberto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VAN WE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ompanhamento janeiro a abril – 2021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49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ixa etária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s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a &lt; 05 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a &lt; 10 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lesc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o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por mê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Quadrimestre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9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TIDADES DE FÓRMULAS INFANTIS E COMPLEMENTOS ALIMENTARES DISTRIBUÍDOS NO 1° QUADRIMESTR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709"/>
        <w:gridCol w:w="1212"/>
        <w:gridCol w:w="6"/>
        <w:gridCol w:w="713"/>
        <w:gridCol w:w="1276"/>
        <w:gridCol w:w="850"/>
        <w:gridCol w:w="1330"/>
        <w:gridCol w:w="797"/>
        <w:gridCol w:w="1275"/>
      </w:tblGrid>
      <w:tr>
        <w:trPr>
          <w:trHeight w:val="17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JANEIR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FEVEREIRO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MARÇO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ABRIL</w:t>
            </w:r>
          </w:p>
        </w:tc>
      </w:tr>
      <w:tr>
        <w:trPr>
          <w:trHeight w:val="17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FÓRMULAS INFANTIS / COMPLEMENTOS ALIMENTA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QT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VALO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Q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VA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QT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VALO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QT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VALOR</w:t>
            </w:r>
          </w:p>
        </w:tc>
      </w:tr>
      <w:tr>
        <w:trPr>
          <w:trHeight w:val="14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AMIL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,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8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AMIL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,9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AMIL SEM LACTO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AMIL AR (8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 SOY (4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9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MIL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,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8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R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,41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OMIN PEP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4,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9,72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CATE L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47,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5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42,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2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 ADV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,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1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AS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EN JUN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4,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0,9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ATR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EN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EN SÊN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,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2,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,7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GEN KI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5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HIC BASIC (8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7,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ER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4,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5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F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2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M (500 m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MINA (5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I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SON SOYA (800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3,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TI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,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N I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256540</wp:posOffset>
                      </wp:positionV>
                      <wp:extent cx="635" cy="2965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2pt;margin-top:2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14915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DO MÊS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67.941,36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51.137,0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2018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$ 88.810,17           R$ 91.451,29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D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° QUADRIMESTRE</w:t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4605</wp:posOffset>
                      </wp:positionV>
                      <wp:extent cx="6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8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R$ 299.339,89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Patrícia Tatiana Veronez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Nutricionista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CRN 862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ude_araguari@yahoo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10:00Z</dcterms:created>
  <dc:creator>Prefeitura Municipal de Araguari-MG</dc:creator>
  <dc:description/>
  <cp:keywords/>
  <dc:language>en-US</dc:language>
  <cp:lastModifiedBy>User</cp:lastModifiedBy>
  <cp:lastPrinted>2021-05-10T15:45:00Z</cp:lastPrinted>
  <dcterms:modified xsi:type="dcterms:W3CDTF">2021-05-11T19:12:00Z</dcterms:modified>
  <cp:revision>4</cp:revision>
  <dc:subject/>
  <dc:title> </dc:title>
</cp:coreProperties>
</file>